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/>
        <w:t xml:space="preserve">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whe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 whe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 whe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 whe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whe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 whe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429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429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whe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 where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 where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 whe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whe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 whe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40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40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49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49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ITISH GO ASSOCIATION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ERTIFICATE LEVEL 3 - SHEET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RE CUTTING AND CONNEC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RITISH GO ASSOCIATION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ERTIFICATE LEVEL 3 - SHEET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RE CUTTING AND CONNECT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1:39:00Z</dcterms:created>
  <dc:creator>Andrea Smith</dc:creator>
  <dc:description/>
  <dc:language>en-US</dc:language>
  <cp:lastModifiedBy>atkins</cp:lastModifiedBy>
  <cp:lastPrinted>2005-09-21T10:55:00Z</cp:lastPrinted>
  <dcterms:modified xsi:type="dcterms:W3CDTF">2006-01-25T19:06:00Z</dcterms:modified>
  <cp:revision>11</cp:revision>
  <dc:subject/>
  <dc:title> </dc:title>
</cp:coreProperties>
</file>