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win at least one whit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win at least one black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080"/>
                            <a:ext cx="204804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win at least one white stone (two possible answers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win at least one black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788688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played at 1. How can Black stop this stone from escap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7886160"/>
                            <a:ext cx="204804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win at least one black stone (two possible answers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win at least one whit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win at least one black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79;width:3224;height:11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win at least one white stone (two possible answers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win at least one black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42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played at 1. How can Black stop this stone from escap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419;width:3224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win at least one black stone (two possible answers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22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2 - SHEET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DGE-OF-THE-BOARD TAC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2 - SHEET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DGE-OF-THE-BOARD TACT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9:00Z</dcterms:created>
  <dc:creator>Andrea Smith</dc:creator>
  <dc:description/>
  <dc:language>en-US</dc:language>
  <cp:lastModifiedBy>atkins</cp:lastModifiedBy>
  <cp:lastPrinted>2005-09-21T10:55:00Z</cp:lastPrinted>
  <dcterms:modified xsi:type="dcterms:W3CDTF">2006-01-25T13:56:00Z</dcterms:modified>
  <cp:revision>8</cp:revision>
  <dc:subject/>
  <dc:title> </dc:title>
</cp:coreProperties>
</file>