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CERTIFICATE LEVEL 1 -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CERTIFICATE LEVEL 1 -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1600835</wp:posOffset>
                </wp:positionV>
                <wp:extent cx="4368800" cy="69951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05"/>
                              <w:gridCol w:w="80"/>
                              <w:gridCol w:w="95"/>
                            </w:tblGrid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,   CAPTURING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2,   GROUPS AND LIBERTI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3,   CAPTURING GROUPS OF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4,   ATAR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5,   ATARI AND CAPTURIN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6,   COUNTING THE SCOR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7,   THE SUICIDE  RUL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8,   TWO EY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9,   REAL EYES AND FALSE EY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0, ONE BIG EY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1, SHAPES FOR MAKING TWO EY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,   CUTTING AND CONNECTIN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2,   KO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3,   NEUTRAL POINTS AND DEAD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4,   BASIC ATARI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5,   EDGE-OF-THE-BOARD TACTIC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ind w:right="-2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6,   DOUBLE ATARIS AND SEQUENCES OF ATARI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7,   LADDERS AND NET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8,   SACRIFICE TACTIC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9,   STRONG AND WEAK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0, LIVING AND DEAD GROUPS (PART 1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1, LIVING AND DEAD GROUPS (PART 2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,   OPENING IDEA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2,   ENDGAME POSITION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3,   WASTED MOVES AND NECESSARY MOVE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4,   WHEN TO DEFEND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5,   MORE CUTTING AND CONNECTING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6,   KEEPING YOUR TERRITORY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7,   STEALING TERRITORY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8,   BIG AND SMALL (PART 1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9,   BIG AND SMALL (PART 2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0, KO FIGHT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1, WHOLE BOARD SITUATION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550.8pt;mso-wrap-distance-left:0pt;mso-wrap-distance-right:9pt;mso-wrap-distance-top:0pt;mso-wrap-distance-bottom:0pt;margin-top:126.0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68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05"/>
                        <w:gridCol w:w="80"/>
                        <w:gridCol w:w="95"/>
                      </w:tblGrid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,   CAPTURING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2,   GROUPS AND LIBERTI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3,   CAPTURING GROUPS OF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4,   ATARI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5,   ATARI AND CAPTURING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6,   COUNTING THE SCOR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7,   THE SUICIDE  RUL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8,   TWO EY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9,   REAL EYES AND FALSE EY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0, ONE BIG EY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1, SHAPES FOR MAKING TWO EY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,   CUTTING AND CONNECTING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2,   KO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3,   NEUTRAL POINTS AND DEAD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4,   BASIC ATARI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5,   EDGE-OF-THE-BOARD TACTIC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ind w:right="-23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6,   DOUBLE ATARIS AND SEQUENCES OF ATARI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7,   LADDERS AND NET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8,   SACRIFICE TACTIC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9,   STRONG AND WEAK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0, LIVING AND DEAD GROUPS (PART 1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1, LIVING AND DEAD GROUPS (PART 2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,   OPENING IDEA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2,   ENDGAME POSITION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3,   WASTED MOVES AND NECESSARY MOVE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4,   WHEN TO DEFEND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5,   MORE CUTTING AND CONNECTING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6,   KEEPING YOUR TERRITORY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7,   STEALING TERRITORY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8,   BIG AND SMALL (PART 1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9,   BIG AND SMALL (PART 2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0, KO FIGHT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1, WHOLE BOARD SITUATION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7:31:00Z</dcterms:modified>
  <cp:revision>12</cp:revision>
  <dc:subject/>
  <dc:title> </dc:title>
</cp:coreProperties>
</file>