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two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two single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black group in tw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onnect up his stones at the top to form on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Black’s best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cu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1488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two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two single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black group in tw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onnect up his stones at the top to form on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Black’s best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cu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5:20:00Z</dcterms:modified>
  <cp:revision>9</cp:revision>
  <dc:subject/>
  <dc:title> </dc:title>
</cp:coreProperties>
</file>