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0"/>
          <w:sz w:val="24"/>
          <w:szCs w:val="24"/>
        </w:rPr>
        <w:t xml:space="preserve"> </w:t>
      </w:r>
      <w:r>
        <w:rPr/>
        <w:t xml:space="preserve">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686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686800"/>
                          <a:chOff x="0" y="0"/>
                          <a:chExt cx="6172200" cy="868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86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2514600"/>
                            <a:ext cx="2048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 xml:space="preserve">White played 1, taking a stone. Should Black play A, B or C?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2514600"/>
                            <a:ext cx="2048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ok at 1; then White played at 2. Where does Black play now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5257800"/>
                            <a:ext cx="2048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te took at 1; then Black played at 2. Where does White play now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52578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ere should White play to start a ko, and why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10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just captured at 1. Find a ko threat for Whit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80010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just captured at 1. Find a ko threat for Whit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20952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6058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57200" y="3397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429000" y="34290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29000" y="6026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84pt" coordorigin="0,0" coordsize="9720,13680">
                <v:rect id="shape_0" stroked="f" o:allowincell="f" style="position:absolute;left:0;top:0;width:9719;height:13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9;top:3960;width:322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 xml:space="preserve">White played 1, taking a stone. Should Black play A, B or C?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3960;width:322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ok at 1; then White played at 2. Where does Black play now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8280;width:322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te took at 1; then Black played at 2. Where does White play now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828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ere should White play to start a ko, and why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1260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just captured at 1. Find a ko threat for Whit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1260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just captured at 1. Find a ko threat for Whit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33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080;width:2849;height:284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80;width:2849;height:284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9540;width:2849;height:284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350;width:2849;height:284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400;width:2849;height:284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9490;width:2849;height:284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BRITISH GO ASSOCIATION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ERTIFICATE LEVEL 3 - SHEET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O FIGH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BRITISH GO ASSOCIATION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CERTIFICATE LEVEL 3 - SHEET 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KO FIGH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1:39:00Z</dcterms:created>
  <dc:creator>Andrea Smith</dc:creator>
  <dc:description/>
  <dc:language>en-US</dc:language>
  <cp:lastModifiedBy>atkins</cp:lastModifiedBy>
  <cp:lastPrinted>2005-09-21T10:55:00Z</cp:lastPrinted>
  <dcterms:modified xsi:type="dcterms:W3CDTF">2006-01-25T20:49:00Z</dcterms:modified>
  <cp:revision>11</cp:revision>
  <dc:subject/>
  <dc:title> </dc:title>
</cp:coreProperties>
</file>