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5492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put some whit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white stone that Black can put in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put some whit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960"/>
                            <a:ext cx="20480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black play would put Black’s own stones in atari – is it A, B, C or 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black play would put Black’s own stones in atari – is it A, B, C or 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black play would put Black’s own stones in atari – is it A, B, C or 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1;top:5668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put some whit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white stone that Black can put in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put some whit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7;width:3224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black play would put Black’s own stones in atari – is it A, B, C or D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black play would put Black’s own stones in atari – is it A, B, C or 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black play would put Black’s own stones in atari – is it A, B, C or 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5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11:00Z</dcterms:modified>
  <cp:revision>7</cp:revision>
  <dc:subject/>
  <dc:title> </dc:title>
</cp:coreProperties>
</file>