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160" y="262908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Is it worth it for White to try to get out of this atari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Is it worth it for White to try to get out of this atari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Is it worth it for White to try to get out of this atari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is the better way for Black to give atari – A or B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is the better way for Black to give atari – A or B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262908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Is it worth it for White to try to get out of this atari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19;top:414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Is it worth it for White to try to get out of this atari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Is it worth it for White to try to get out of this atari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Is it worth it for White to try to get out of this atari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is the better way for Black to give atari – A or B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is the better way for Black to give atari – A or B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39;top:414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Is it worth it for White to try to get out of this atari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22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2 - SHEET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SIC ATA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2 - SHEET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ASIC ATAR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3:46:00Z</dcterms:modified>
  <cp:revision>8</cp:revision>
  <dc:subject/>
  <dc:title> </dc:title>
</cp:coreProperties>
</file>