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white save the weak white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white save the weak white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is White weak? Should Black attack with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weak group Black needs to defen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ind a play that helps White’s weakest stone or stones and attacks Bla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 Which of the two weak groups will die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white save the weak white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white save the weak white group?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is White weak? Should Black attack with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weak group Black needs to defen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ind a play that helps White’s weakest stone or stones and attacks Blac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 Which of the two weak groups will die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2 - SHEET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RONG AND W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2 - SHEET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RONG AND WEA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4:45:00Z</dcterms:modified>
  <cp:revision>9</cp:revision>
  <dc:subject/>
  <dc:title> </dc:title>
</cp:coreProperties>
</file>