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te to play; what is happening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; what is happen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; what is happen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; what is happen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; what is happen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; what is happen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te to play; what is happening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; what is happen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; what is happen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; what is happen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; what is happen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; what is happen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OLE BOARD SITU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OLE BOARD SITUA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20:59:00Z</dcterms:modified>
  <cp:revision>11</cp:revision>
  <dc:subject/>
  <dc:title> </dc:title>
</cp:coreProperties>
</file>