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160" y="2752560"/>
                            <a:ext cx="246456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This black group has no eyes. White can easily capture 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360" y="2744640"/>
                            <a:ext cx="2537640" cy="64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This group has one eye at A. Once the other liberties are filled, White can play at A and capture 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5353200"/>
                            <a:ext cx="2773800" cy="88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This group has two separate eyes. If white tries to play A or B, black still has a liberty so White fail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The group is alive &amp; safe from captu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393520"/>
                            <a:ext cx="2048040" cy="87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This group looks as if it has 2 eyes, but first white can take 3 stones at A and then next capture 7 stones at B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66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it’s Black’s move, they can make the group safe. If it’s White’s they can kill 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it’s Black’s move, they can make the group safe. If it’s White’s they can kill 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at are two eyes? When is a group aliv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21560" y="800280"/>
                            <a:ext cx="1924200" cy="192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387600" y="800280"/>
                            <a:ext cx="1851120" cy="185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572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387600" y="3543480"/>
                            <a:ext cx="1851120" cy="185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72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0;top:4335;width:3880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This black group has no eyes. White can easily capture i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48;top:4322;width:3995;height:10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This group has one eye at A. Once the other liberties are filled, White can play at A and capture i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2;top:8430;width:4367;height:1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This group has two separate eyes. If white tries to play A or B, black still has a liberty so White fails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The group is alive &amp; safe from captur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494;width:3224;height:1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This group looks as if it has 2 eyes, but first white can take 3 stones at A and then next capture 7 stones at B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10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it’s Black’s move, they can make the group safe. If it’s White’s they can kill i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10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it’s Black’s move, they can make the group safe. If it’s White’s they can kill i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at are two eyes? When is a group alive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26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260;width:2849;height:2849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580;width:2849;height:2849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580;width:2849;height:2849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080;width:2849;height:2849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080;width:2849;height:2849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664;top:1260;width:3029;height:3029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335;top:1260;width:2914;height:2914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580;width:2849;height:2849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5335;top:5580;width:2914;height:2914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080;width:2849;height:284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wo ey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</w:p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wo ey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0:56:00Z</dcterms:created>
  <dc:creator>Andrea Smith</dc:creator>
  <dc:description/>
  <dc:language>en-US</dc:language>
  <cp:lastModifiedBy>pauls</cp:lastModifiedBy>
  <cp:lastPrinted>2006-01-23T10:50:00Z</cp:lastPrinted>
  <dcterms:modified xsi:type="dcterms:W3CDTF">2016-12-03T01:08:00Z</dcterms:modified>
  <cp:revision>3</cp:revision>
  <dc:subject/>
  <dc:title/>
</cp:coreProperties>
</file>