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each black stone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each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each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each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group has fewest liberties &amp; how many ha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white can’t get &gt;2 liberties next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468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9240" y="81792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82728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3600" y="3561120"/>
                            <a:ext cx="19404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60680" y="6418440"/>
                            <a:ext cx="18421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each black stone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each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each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each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group has fewest liberties &amp; how many ha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white can’t get &gt;2 liberties next tur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8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06;top:1288;width:2969;height:296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03;width:2894;height:2894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608;width:3055;height:3055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108;width:2900;height:2900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BERTIE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BERTIES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8:46:00Z</dcterms:created>
  <dc:creator>Andrea Smith</dc:creator>
  <dc:description/>
  <dc:language>en-US</dc:language>
  <cp:lastModifiedBy>pauls</cp:lastModifiedBy>
  <cp:lastPrinted>2018-10-09T19:45:00Z</cp:lastPrinted>
  <dcterms:modified xsi:type="dcterms:W3CDTF">2018-10-09T19:05:00Z</dcterms:modified>
  <cp:revision>3</cp:revision>
  <dc:subject/>
  <dc:title/>
</cp:coreProperties>
</file>