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" y="2753280"/>
                            <a:ext cx="24645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can’t play at A because the two black stones would have no liberi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2744640"/>
                            <a:ext cx="253764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can play at A because it captures 6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5353200"/>
                            <a:ext cx="277380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can play at A – it captures two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393520"/>
                            <a:ext cx="20480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can play at A because the two black stones will still have a liberty at 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210520"/>
                            <a:ext cx="20480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can’t play at A – Black’s own stones  would be taken. White’s stones have another liberty so are O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Either Black or White can play at A. Why is t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ou can’t capture your own stone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1560" y="800280"/>
                            <a:ext cx="19242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87600" y="800280"/>
                            <a:ext cx="1851120" cy="18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87600" y="3543480"/>
                            <a:ext cx="1851120" cy="18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1560" y="800280"/>
                            <a:ext cx="19242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33600" y="800280"/>
                            <a:ext cx="190512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1560" y="354348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74200" y="3528720"/>
                            <a:ext cx="1900080" cy="19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0;top:4336;width:3880;height:1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can’t play at A because the two black stones would have no liberi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8;top:4322;width:3995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can play at A because it captures 6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;top:8430;width:4367;height:1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can play at A – it captures two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494;width:3224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can play at A because the two black stones will still have a liberty at 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2930;width:3224;height:1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can’t play at A – Black’s own stones  would be taken. White’s stones have another liberty so are O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Either Black or White can play at A. Why is t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ou can’t capture your own stones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60;width:3029;height:302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335;top:1260;width:2914;height:2914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335;top:5580;width:2914;height:2914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60;width:3029;height:302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260;width:2999;height:299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580;width:2905;height:2905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156;top:5557;width:2991;height:2991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 SELF CAP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O SELF CAP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1:09:00Z</dcterms:created>
  <dc:creator>Andrea Smith</dc:creator>
  <dc:description/>
  <dc:language>en-US</dc:language>
  <cp:lastModifiedBy>pauls</cp:lastModifiedBy>
  <cp:lastPrinted>2016-12-03T01:08:00Z</cp:lastPrinted>
  <dcterms:modified xsi:type="dcterms:W3CDTF">2016-12-03T01:18:00Z</dcterms:modified>
  <cp:revision>3</cp:revision>
  <dc:subject/>
  <dc:title/>
</cp:coreProperties>
</file>