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connect up the black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1931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connect the upper and lower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5509440"/>
                            <a:ext cx="2474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separate th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5532120"/>
                            <a:ext cx="21938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8145000"/>
                            <a:ext cx="24307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capture three white stones using a snapb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8183160"/>
                            <a:ext cx="21265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capture some white stones in a snapb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74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8372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398040" y="36086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97440" y="642816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33800" y="756360"/>
                            <a:ext cx="1937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06960" y="746640"/>
                            <a:ext cx="1919520" cy="19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261240" y="3528000"/>
                            <a:ext cx="1977480" cy="19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21560" y="784080"/>
                            <a:ext cx="1949400" cy="19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299400" y="806400"/>
                            <a:ext cx="194616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44960" y="3534480"/>
                            <a:ext cx="196416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261240" y="356112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299400" y="3608640"/>
                            <a:ext cx="2003400" cy="200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5072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460680" y="6399360"/>
                            <a:ext cx="1832760" cy="18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connect up the black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040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connect the upper and lower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;top:8676;width:3896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separate th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5;top:8712;width:34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;top:12827;width:382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capture three white stones using a snapba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4;top:12887;width:3348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capture some white stones in a snapba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1006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79;height:287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864;height:286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83;top:1191;width:3050;height:3050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208;top:1176;width:3022;height:302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556;width:3113;height:3113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35;width:3069;height:306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5196;top:1270;width:3064;height:3064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566;width:3092;height:3092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608;width:3124;height:3124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196;top:5683;width:3154;height:3154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10123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8;width:2885;height:2885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CTICAL TRICKS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CTICAL TRICKS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2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5.png"/><Relationship Id="rId67" Type="http://schemas.openxmlformats.org/officeDocument/2006/relationships/image" Target="media/image6.png"/><Relationship Id="rId68" Type="http://schemas.openxmlformats.org/officeDocument/2006/relationships/image" Target="media/image7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2:00Z</dcterms:created>
  <dc:creator>Andrea Smith</dc:creator>
  <dc:description/>
  <cp:keywords/>
  <dc:language>en-US</dc:language>
  <cp:lastModifiedBy>User</cp:lastModifiedBy>
  <cp:lastPrinted>2005-09-21T10:55:00Z</cp:lastPrinted>
  <dcterms:modified xsi:type="dcterms:W3CDTF">2011-10-17T19:55:00Z</dcterms:modified>
  <cp:revision>7</cp:revision>
  <dc:subject/>
  <dc:title> </dc:title>
</cp:coreProperties>
</file>