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86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win one white sto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2860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win two white ston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How can Black win a white ston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2296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2296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oes the ladder work for Bla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571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571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27432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86280" y="57150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5715000"/>
                            <a:ext cx="2571840" cy="257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win one white sto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60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win two white ston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How can Black win a white ston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96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96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oes the ladder work for Blac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90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0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4320;width:4049;height:40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9000;width:4049;height:40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9000;width:4049;height:40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5: MORE TAC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: LADDERS AND 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5: MORE TAC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: LADDERS AND N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11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11:00Z</dcterms:modified>
  <cp:revision>2</cp:revision>
  <dc:subject/>
  <dc:title/>
</cp:coreProperties>
</file>