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29000" y="6026040"/>
                            <a:ext cx="185184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90840" y="73152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3429000"/>
                            <a:ext cx="1767960" cy="17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29000" y="3429000"/>
                            <a:ext cx="1767960" cy="17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7200" y="6058080"/>
                            <a:ext cx="1767960" cy="17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390840" y="605808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915;height:2915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1152;width:2909;height:290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783;height:2783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783;height:27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783;height:278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9540;width:2975;height:2975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FE &amp; DEATH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FE &amp; DEATH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9:00Z</dcterms:created>
  <dc:creator>Andrea Smith</dc:creator>
  <dc:description/>
  <dc:language>en-US</dc:language>
  <cp:lastModifiedBy>User</cp:lastModifiedBy>
  <cp:lastPrinted>2005-09-21T10:55:00Z</cp:lastPrinted>
  <dcterms:modified xsi:type="dcterms:W3CDTF">2012-06-27T14:07:00Z</dcterms:modified>
  <cp:revision>6</cp:revision>
  <dc:subject/>
  <dc:title/>
</cp:coreProperties>
</file>