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better way for Black to give atari – A or B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62908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it worth it for White to try to get out of this atari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better way for Black to give atari – A or B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39;top:414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it worth it for White to try to get out of this atari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3: BASIC TAC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 SIMPLE A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3: BASIC TAC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 SIMPLE A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19:00Z</dcterms:created>
  <dc:creator>Andrea Smith</dc:creator>
  <dc:description/>
  <dc:language>en-US</dc:language>
  <cp:lastModifiedBy>pauls</cp:lastModifiedBy>
  <cp:lastPrinted>2005-09-21T10:55:00Z</cp:lastPrinted>
  <dcterms:modified xsi:type="dcterms:W3CDTF">2017-03-28T23:19:00Z</dcterms:modified>
  <cp:revision>2</cp:revision>
  <dc:subject/>
  <dc:title/>
</cp:coreProperties>
</file>