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capture at least one white sto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1931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capture two white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5753160"/>
                            <a:ext cx="24746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is ladder work for Whit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5547240"/>
                            <a:ext cx="26748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win a white sto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8678520"/>
                            <a:ext cx="24307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is ladder work for Bla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8652600"/>
                            <a:ext cx="26557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is ladder work for Bla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74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8372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398040" y="36086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97440" y="642816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33800" y="756360"/>
                            <a:ext cx="1937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06960" y="746640"/>
                            <a:ext cx="1919520" cy="19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14480" y="326916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261240" y="3551040"/>
                            <a:ext cx="1977480" cy="19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29600" y="61074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055680" y="611136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capture at least one white sto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040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capture two white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;top:9060;width:3896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is ladder work for Whit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8;top:8736;width:4211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win a white sto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;top:13667;width:382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is ladder work for Bla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8;top:13626;width:4181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is ladder work for Bla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10123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79;height:287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864;height:2864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83;top:1191;width:3050;height:3050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208;top:1176;width:3022;height:3022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5148;width:4049;height:40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592;width:3113;height:3113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204;top:9618;width:4049;height:40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4812;top:9624;width:4049;height:40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CTICAL TRICKS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CTICAL TRICKS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2.png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21.png"/><Relationship Id="rId66" Type="http://schemas.openxmlformats.org/officeDocument/2006/relationships/image" Target="media/image22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8.png"/><Relationship Id="rId73" Type="http://schemas.openxmlformats.org/officeDocument/2006/relationships/image" Target="media/image29.png"/><Relationship Id="rId74" Type="http://schemas.openxmlformats.org/officeDocument/2006/relationships/image" Target="media/image30.png"/><Relationship Id="rId75" Type="http://schemas.openxmlformats.org/officeDocument/2006/relationships/image" Target="media/image31.png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6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3:00Z</dcterms:created>
  <dc:creator>Andrea Smith</dc:creator>
  <dc:description/>
  <dc:language>en-US</dc:language>
  <cp:lastModifiedBy>User</cp:lastModifiedBy>
  <cp:lastPrinted>2005-09-21T10:55:00Z</cp:lastPrinted>
  <dcterms:modified xsi:type="dcterms:W3CDTF">2011-10-17T19:22:00Z</dcterms:modified>
  <cp:revision>3</cp:revision>
  <dc:subject/>
  <dc:title/>
</cp:coreProperties>
</file>