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251460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marked white stones will be captu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0280" y="2514600"/>
                            <a:ext cx="21315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marked white stones will be captu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257080"/>
                            <a:ext cx="217188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marked white stones will be captu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080"/>
                            <a:ext cx="22154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marked white stones will be captu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0280"/>
                            <a:ext cx="223272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marked white stones will be captu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0280"/>
                            <a:ext cx="22154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marked white stones will be captu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9284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1560" y="685800"/>
                            <a:ext cx="1845360" cy="18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90840" y="673560"/>
                            <a:ext cx="1847880" cy="18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29000" y="762480"/>
                            <a:ext cx="1775520" cy="176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7200" y="692640"/>
                            <a:ext cx="18453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7200" y="3314880"/>
                            <a:ext cx="180288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390840" y="3314880"/>
                            <a:ext cx="184788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21560" y="6058080"/>
                            <a:ext cx="18489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390840" y="6058080"/>
                            <a:ext cx="184788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;top:3960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marked white stones will be captu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87;top:3960;width:3356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marked white stones will be captu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8279;width:3419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marked white stones will be captu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79;width:3488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marked white stones will be captu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12599;width:3515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marked white stones will be captu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599;width:3488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marked white stones will be captu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76;top:5220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080;width:2905;height:2905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340;top:1061;width:2909;height:2898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01;width:2795;height:2784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91;width:2905;height:2894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38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340;top:5220;width:2909;height:290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9540;width:2911;height:2922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340;top:9540;width:2909;height:290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dders, Nets and Snapbac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dders, Nets and Snapback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22:10:00Z</dcterms:created>
  <dc:creator>Andrea Smith</dc:creator>
  <dc:description/>
  <dc:language>en-US</dc:language>
  <cp:lastModifiedBy>pauls</cp:lastModifiedBy>
  <cp:lastPrinted>2005-09-21T10:55:00Z</cp:lastPrinted>
  <dcterms:modified xsi:type="dcterms:W3CDTF">2015-02-24T22:35:00Z</dcterms:modified>
  <cp:revision>3</cp:revision>
  <dc:subject/>
  <dc:title/>
</cp:coreProperties>
</file>