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weakest group? Can it be sav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960" y="2743920"/>
                            <a:ext cx="2309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are the two weak groups? Where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5547240"/>
                            <a:ext cx="22968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Black’s weakest group? How can Black help this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5547240"/>
                            <a:ext cx="23774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group (could be a black or a white one) needs defend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1 a good move? If not, suggest a better 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1 a good move? If not, suggest a better 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883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8808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0740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8372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1652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weakest group? Can it be sav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2;top:4321;width:3635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are the two weak groups? Where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;top:8736;width:3616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Black’s weakest group? How can Black help this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4;top:8736;width:3743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group (could be a black or a white one) needs defend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1 a good move? If not, suggest a better 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1 a good move? If not, suggest a better 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4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72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12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133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07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1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ONG &amp; WEAK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ONG &amp; WEAK GROU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2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59:00Z</dcterms:created>
  <dc:creator>Andrea Smith</dc:creator>
  <dc:description/>
  <dc:language>en-US</dc:language>
  <cp:lastModifiedBy>User</cp:lastModifiedBy>
  <cp:lastPrinted>2005-09-21T10:55:00Z</cp:lastPrinted>
  <dcterms:modified xsi:type="dcterms:W3CDTF">2010-05-19T12:59:00Z</dcterms:modified>
  <cp:revision>2</cp:revision>
  <dc:subject/>
  <dc:title/>
</cp:coreProperties>
</file>