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49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93560" y="8672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16760" y="86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4960" y="3604320"/>
                            <a:ext cx="176472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29000" y="3561120"/>
                            <a:ext cx="179784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6400800"/>
                            <a:ext cx="176472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29000" y="6400800"/>
                            <a:ext cx="179784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77;top:1366;width:2773;height:277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66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76;width:2778;height:277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08;width:2830;height:2830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0080;width:2778;height:277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30;height:2830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PUZZLE SHEET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8 September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ving and Dead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PUZZLE SHEET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8 September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ving and Dead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0:00Z</dcterms:created>
  <dc:creator>Andrea Smith</dc:creator>
  <dc:description/>
  <dc:language>en-US</dc:language>
  <cp:lastModifiedBy>User</cp:lastModifiedBy>
  <cp:lastPrinted>2005-09-21T10:55:00Z</cp:lastPrinted>
  <dcterms:modified xsi:type="dcterms:W3CDTF">2011-09-28T11:27:00Z</dcterms:modified>
  <cp:revision>6</cp:revision>
  <dc:subject/>
  <dc:title/>
</cp:coreProperties>
</file>