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make the black group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3280"/>
                            <a:ext cx="4162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0640" y="6255360"/>
                            <a:ext cx="2063880" cy="205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47640" y="6298560"/>
                            <a:ext cx="2036520" cy="20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4120" y="666720"/>
                            <a:ext cx="2046600" cy="20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66720" y="687600"/>
                            <a:ext cx="2050560" cy="20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4120" y="3411720"/>
                            <a:ext cx="2030040" cy="20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05160" y="3392640"/>
                            <a:ext cx="2062440" cy="20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make the black group liv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09;width:6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2;top:9851;width:3249;height:324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272;top:9919;width:3206;height:321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05;top:1050;width:3222;height:3271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02;top:1083;width:3228;height:322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05;top:5373;width:3196;height:322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05;top:5343;width:3247;height:325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bridge youth g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FE AND DEATH: MEDIUM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HEET 1: All puzzles are Black 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Cambridge youth g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FE AND DEATH: MEDIUM 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HEET 1: All puzzles are Black 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8:15:00Z</dcterms:created>
  <dc:creator>Andrea Smith</dc:creator>
  <dc:description/>
  <cp:keywords/>
  <dc:language>en-US</dc:language>
  <cp:lastModifiedBy>Edmund Smith</cp:lastModifiedBy>
  <cp:lastPrinted>2022-07-22T19:12:00Z</cp:lastPrinted>
  <dcterms:modified xsi:type="dcterms:W3CDTF">2022-07-23T18:36:00Z</dcterms:modified>
  <cp:revision>3</cp:revision>
  <dc:subject/>
  <dc:title> </dc:title>
</cp:coreProperties>
</file>