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at is the right move for Black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has 2 cutting poin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should Black defen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should Black attack the white stone in the corner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should Black play in this positio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can Black attack the 4 white stones in the corner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threatens to cut. How should Black defen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202840" y="8831520"/>
                            <a:ext cx="127620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64040" y="7704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445560" y="789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5468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454920" y="3570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9744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454920" y="6390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44960" y="856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45560" y="856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6404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45560" y="3570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783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435840" y="638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7376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46464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502200" y="35514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350160" y="3570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40716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464640" y="6351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at is the right move for Black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has 2 cutting points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should Black defen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should Black attack the white stone in the corner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should Black play in this positio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can Black attack the 4 white stones in the corner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threatens to cut. How should Black defen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13908;width:2009;height:749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31;top:1213;width:2849;height:2849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43;width:2849;height:2849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5608;width:2849;height:284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23;width:2849;height:2849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093;width:2849;height:2849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10063;width:2849;height:2849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1348;width:2849;height:2849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348;width:2849;height:284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731;top:5638;width:2849;height:2849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23;width:2849;height:2849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596;top:10078;width:2849;height:284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5411;top:10048;width:2849;height:2849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746;top:1273;width:2849;height:2849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5456;top:1288;width:2849;height:2849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791;top:5593;width:2849;height:2849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5276;top:5623;width:2849;height:2849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33;width:2849;height:2849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5456;top:10003;width:2849;height:2849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4 November 2007 - SHEET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uzzles</w:t>
                      </w:r>
                    </w:p>
                    <w:p>
                      <w:pPr>
                        <w:pStyle w:val="Sheettitle"/>
                        <w:rPr/>
                      </w:pPr>
                      <w:r>
                        <w:rPr>
                          <w:rFonts w:eastAsia="Comic Sans MS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14 November 2007 - SHEET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5.png"/><Relationship Id="rId33" Type="http://schemas.openxmlformats.org/officeDocument/2006/relationships/image" Target="media/image6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image" Target="media/image10.png"/><Relationship Id="rId38" Type="http://schemas.openxmlformats.org/officeDocument/2006/relationships/image" Target="media/image11.png"/><Relationship Id="rId39" Type="http://schemas.openxmlformats.org/officeDocument/2006/relationships/image" Target="media/image12.png"/><Relationship Id="rId40" Type="http://schemas.openxmlformats.org/officeDocument/2006/relationships/image" Target="media/image13.png"/><Relationship Id="rId41" Type="http://schemas.openxmlformats.org/officeDocument/2006/relationships/image" Target="media/image14.png"/><Relationship Id="rId42" Type="http://schemas.openxmlformats.org/officeDocument/2006/relationships/image" Target="media/image15.png"/><Relationship Id="rId43" Type="http://schemas.openxmlformats.org/officeDocument/2006/relationships/image" Target="media/image16.png"/><Relationship Id="rId44" Type="http://schemas.openxmlformats.org/officeDocument/2006/relationships/image" Target="media/image17.png"/><Relationship Id="rId45" Type="http://schemas.openxmlformats.org/officeDocument/2006/relationships/image" Target="media/image18.png"/><Relationship Id="rId46" Type="http://schemas.openxmlformats.org/officeDocument/2006/relationships/image" Target="media/image19.png"/><Relationship Id="rId47" Type="http://schemas.openxmlformats.org/officeDocument/2006/relationships/image" Target="media/image20.png"/><Relationship Id="rId48" Type="http://schemas.openxmlformats.org/officeDocument/2006/relationships/image" Target="media/image21.png"/><Relationship Id="rId49" Type="http://schemas.openxmlformats.org/officeDocument/2006/relationships/image" Target="media/image22.png"/><Relationship Id="rId50" Type="http://schemas.openxmlformats.org/officeDocument/2006/relationships/image" Target="media/image23.png"/><Relationship Id="rId51" Type="http://schemas.openxmlformats.org/officeDocument/2006/relationships/image" Target="media/image24.png"/><Relationship Id="rId52" Type="http://schemas.openxmlformats.org/officeDocument/2006/relationships/image" Target="media/image25.png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7:18:00Z</dcterms:created>
  <dc:creator>Andrea Smith</dc:creator>
  <dc:description/>
  <dc:language>en-US</dc:language>
  <cp:lastModifiedBy>Andrea Smith</cp:lastModifiedBy>
  <cp:lastPrinted>2007-11-14T17:18:00Z</cp:lastPrinted>
  <dcterms:modified xsi:type="dcterms:W3CDTF">2007-11-14T17:28:00Z</dcterms:modified>
  <cp:revision>6</cp:revision>
  <dc:subject/>
  <dc:title> </dc:title>
</cp:coreProperties>
</file>