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Suggest a good move for Blac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ere should Black play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ere should Black play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ere should White play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ere should White play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ere should White play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Suggest a good move for Blac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ere should Black play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ere should Black play?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ere should White play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ere should White play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ere should White play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3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is sheet you learn: WHOLE BOARD POS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is sheet you learn: WHOLE BOARD POS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3:41:00Z</dcterms:created>
  <dc:creator>Andrea Smith</dc:creator>
  <dc:description/>
  <cp:keywords/>
  <dc:language>en-US</dc:language>
  <cp:lastModifiedBy>Andrea Smith</cp:lastModifiedBy>
  <cp:lastPrinted>2008-10-15T16:51:00Z</cp:lastPrinted>
  <dcterms:modified xsi:type="dcterms:W3CDTF">2009-03-23T23:41:00Z</dcterms:modified>
  <cp:revision>2</cp:revision>
  <dc:subject/>
  <dc:title> </dc:title>
</cp:coreProperties>
</file>