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1661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5492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646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165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5492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78360" y="6428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744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62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5492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50720" y="837000"/>
                            <a:ext cx="1843920" cy="18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79884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78360" y="3570480"/>
                            <a:ext cx="184788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4556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26880" y="6409080"/>
                            <a:ext cx="1908720" cy="190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45560" y="639000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4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258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23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68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0063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7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12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6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23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25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258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1318;width:2903;height:2903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58;width:2879;height:287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5623;width:2909;height:290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6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10093;width:3005;height:3005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63;width:2879;height:287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LIFE &amp; DEATH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GO PUZZLES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LIFE &amp; DEATH I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5:00Z</dcterms:created>
  <dc:creator>Andrea Smith</dc:creator>
  <dc:description/>
  <dc:language>en-US</dc:language>
  <cp:lastModifiedBy>User</cp:lastModifiedBy>
  <cp:lastPrinted>2006-01-23T10:38:00Z</cp:lastPrinted>
  <dcterms:modified xsi:type="dcterms:W3CDTF">2011-10-05T10:46:00Z</dcterms:modified>
  <cp:revision>7</cp:revision>
  <dc:subject/>
  <dc:title/>
</cp:coreProperties>
</file>