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live, dead, or depends who goes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743920"/>
                            <a:ext cx="1952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live, dead, or depends who goes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live, dead, or depends who goes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live, dead, or depends who goes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live, dead, or depends who goes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live, dead, or depends who goes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640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640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358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2648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6480" y="6404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264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1676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6404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8312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2648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449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1560" y="817920"/>
                            <a:ext cx="185220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4496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16760" y="356112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21560" y="6409080"/>
                            <a:ext cx="1833120" cy="18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362400" y="6399360"/>
                            <a:ext cx="1864440" cy="18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live, dead, or depends who goes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4;top:4321;width:307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live, dead, or depends who goes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live, dead, or depends who goes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live, dead, or depends who goes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live, dead, or depends who goes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live, dead, or depends who goes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31;top:125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31;top:5593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5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560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10085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007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009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31;top:128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61;top:560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562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007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288;width:2916;height:2916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2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5608;width:2864;height:2864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0093;width:2886;height:2886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295;top:10078;width:2935;height:2935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FE AND DEATH ON THE SECOND LINE PAR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Arial" w:ascii="Arial" w:hAnsi="Arial"/>
                        </w:rPr>
                        <w:t>LIFE AND DEATH ON THE SECOND LINE PART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0:03:00Z</dcterms:created>
  <dc:creator>Andrea Smith</dc:creator>
  <dc:description/>
  <dc:language>en-US</dc:language>
  <cp:lastModifiedBy>pauls</cp:lastModifiedBy>
  <cp:lastPrinted>2014-11-12T15:55:00Z</cp:lastPrinted>
  <dcterms:modified xsi:type="dcterms:W3CDTF">2015-11-16T00:16:00Z</dcterms:modified>
  <cp:revision>4</cp:revision>
  <dc:subject/>
  <dc:title/>
</cp:coreProperties>
</file>