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3776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377640"/>
                          <a:chOff x="0" y="0"/>
                          <a:chExt cx="6120000" cy="937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3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the marked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white group will be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no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to rescue the four black stones in da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this black endgame move wort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13880" y="6399360"/>
                            <a:ext cx="1817280" cy="18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38748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13880" y="3608640"/>
                            <a:ext cx="1856880" cy="18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26880" y="354348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4138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7440" y="79884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38.4pt" coordorigin="0,0" coordsize="9638,14768">
                <v:rect id="shape_0" stroked="f" o:allowincell="f" style="position:absolute;left:0;top:0;width:9637;height:147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the marked sto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white group will be d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not d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to rescue the four black stones in dan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this black endgame move worth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78;width:2861;height:2861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59;width:2939;height:293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5683;width:2923;height:292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5580;width:3050;height:3050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241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58;width:2939;height:293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2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30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2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2:00Z</dcterms:created>
  <dc:creator>Andrea Smith</dc:creator>
  <dc:description/>
  <dc:language>en-US</dc:language>
  <cp:lastModifiedBy>pauls</cp:lastModifiedBy>
  <cp:lastPrinted>2007-05-02T12:08:00Z</cp:lastPrinted>
  <dcterms:modified xsi:type="dcterms:W3CDTF">2014-06-04T15:06:00Z</dcterms:modified>
  <cp:revision>5</cp:revision>
  <dc:subject/>
  <dc:title/>
</cp:coreProperties>
</file>