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‘A’ a good or bad place for Black to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5547240"/>
                            <a:ext cx="2610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just played at 1, taking one stone.  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threatened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8347680"/>
                            <a:ext cx="27241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took the ko at 1. How many ko threats does each player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560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33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3581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744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45560" y="6362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‘A’ a good or bad place for Black to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;top:8736;width:410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just played at 1, taking one stone.  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threatened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5;top:13146;width:428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took the ko at 1. How many ko threats does each player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4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7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6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4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20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 SHEET 2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TERN GO GALA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 SHEET 2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STERN GO GALA 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2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0:22:00Z</dcterms:created>
  <dc:creator>Andrea Smith</dc:creator>
  <dc:description/>
  <dc:language>en-US</dc:language>
  <cp:lastModifiedBy>Andrea Smith</cp:lastModifiedBy>
  <cp:lastPrinted>2005-11-26T20:13:00Z</cp:lastPrinted>
  <dcterms:modified xsi:type="dcterms:W3CDTF">2005-11-26T20:43:00Z</dcterms:modified>
  <cp:revision>9</cp:revision>
  <dc:subject/>
  <dc:title> </dc:title>
</cp:coreProperties>
</file>