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160" y="2753280"/>
                            <a:ext cx="2341080" cy="66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he marked white stone so it will be in atari every move until it is capt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440" y="2743920"/>
                            <a:ext cx="237564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 white stone can be captured within the next three black mov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5547240"/>
                            <a:ext cx="223704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played the stone marked with a 1. How can Black rescue the black stone in dang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5547240"/>
                            <a:ext cx="242460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sacrifice one stone so as to capture at least two white stones the following mo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8366760"/>
                            <a:ext cx="232236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make two eyes in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9640" y="8347680"/>
                            <a:ext cx="22147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make two eyes in the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836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836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29000" y="3574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7200" y="6400800"/>
                            <a:ext cx="17766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95520" y="6400800"/>
                            <a:ext cx="1843560" cy="18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99680" y="910440"/>
                            <a:ext cx="1734120" cy="1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7200" y="3543480"/>
                            <a:ext cx="17766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29000" y="910440"/>
                            <a:ext cx="1761480" cy="176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29000" y="3574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7200" y="6433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395520" y="6400800"/>
                            <a:ext cx="1886760" cy="18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99680" y="946800"/>
                            <a:ext cx="1734120" cy="1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29000" y="946800"/>
                            <a:ext cx="1761480" cy="176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57200" y="3574440"/>
                            <a:ext cx="17766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29000" y="3605040"/>
                            <a:ext cx="1761480" cy="176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57200" y="6433200"/>
                            <a:ext cx="1843920" cy="18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395520" y="6433200"/>
                            <a:ext cx="1843560" cy="18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29000" y="6349320"/>
                            <a:ext cx="1886760" cy="18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99680" y="6493680"/>
                            <a:ext cx="1801440" cy="180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9552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57200" y="3605040"/>
                            <a:ext cx="17766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80760" y="898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99680" y="983520"/>
                            <a:ext cx="1703880" cy="170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1;top:4336;width:3686;height:10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he marked white stone so it will be in atari every move until it is capt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7;top:4321;width:3740;height:11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 white stone can be captured within the next three black mov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;top:8736;width:3522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played the stone marked with a 1. How can Black rescue the black stone in dang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1;top:8736;width:3817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sacrifice one stone so as to capture at least two white stones the following mo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;top:13176;width:3656;height:10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make two eyes in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2;top:13146;width:3487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make two eyes in the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317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317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629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797;height:2797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347;top:10080;width:2902;height:2902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1434;width:2730;height:2730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797;height:2797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434;width:2773;height:2773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629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131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347;top:10080;width:2970;height:2970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1491;width:2730;height:2730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491;width:2773;height:2773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629;width:2797;height:2797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677;width:2773;height:2773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131;width:2903;height:2903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347;top:10131;width:2902;height:2902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999;width:2970;height:2970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10226;width:2836;height:2836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347;top:5580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677;width:2797;height:2797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324;top:1415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1549;width:2682;height:2682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UK GO CHALLENGE 2016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PuzzlE SHEET 2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Comic Sans MS" w:hAnsi="Comic Sans MS" w:eastAsia="Calibri" w:cs="Arial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omic Sans MS" w:hAnsi="Comic Sans MS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  <w:t>In each puzzle mark Black’s next mov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UK GO CHALLENGE 2016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PuzzlE SHEET 2</w:t>
                      </w:r>
                    </w:p>
                    <w:p>
                      <w:pPr>
                        <w:pStyle w:val="Normal"/>
                        <w:ind w:left="60" w:hanging="0"/>
                        <w:jc w:val="center"/>
                        <w:rPr>
                          <w:rFonts w:ascii="Comic Sans MS" w:hAnsi="Comic Sans MS" w:eastAsia="Calibri" w:cs="Arial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Comic Sans MS" w:hAnsi="Comic Sans MS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  <w:t>In each puzzle mark Black’s next move on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alibri" w:cs="Comic Sans MS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19.png"/><Relationship Id="rId29" Type="http://schemas.openxmlformats.org/officeDocument/2006/relationships/image" Target="media/image26.png"/><Relationship Id="rId30" Type="http://schemas.openxmlformats.org/officeDocument/2006/relationships/image" Target="media/image18.png"/><Relationship Id="rId31" Type="http://schemas.openxmlformats.org/officeDocument/2006/relationships/image" Target="media/image27.png"/><Relationship Id="rId32" Type="http://schemas.openxmlformats.org/officeDocument/2006/relationships/image" Target="media/image17.png"/><Relationship Id="rId33" Type="http://schemas.openxmlformats.org/officeDocument/2006/relationships/image" Target="media/image28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19.png"/><Relationship Id="rId59" Type="http://schemas.openxmlformats.org/officeDocument/2006/relationships/image" Target="media/image26.png"/><Relationship Id="rId60" Type="http://schemas.openxmlformats.org/officeDocument/2006/relationships/image" Target="media/image18.png"/><Relationship Id="rId61" Type="http://schemas.openxmlformats.org/officeDocument/2006/relationships/image" Target="media/image27.png"/><Relationship Id="rId62" Type="http://schemas.openxmlformats.org/officeDocument/2006/relationships/image" Target="media/image17.png"/><Relationship Id="rId63" Type="http://schemas.openxmlformats.org/officeDocument/2006/relationships/image" Target="media/image28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21:00:00Z</dcterms:created>
  <dc:creator>Andrea Smith</dc:creator>
  <dc:description/>
  <dc:language>en-US</dc:language>
  <cp:lastModifiedBy>pauls</cp:lastModifiedBy>
  <cp:lastPrinted>2005-09-21T10:55:00Z</cp:lastPrinted>
  <dcterms:modified xsi:type="dcterms:W3CDTF">2016-04-24T21:00:00Z</dcterms:modified>
  <cp:revision>2</cp:revision>
  <dc:subject/>
  <dc:title/>
</cp:coreProperties>
</file>